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О внесении изменений в отдельные законодательные акты Ульяновской области в связи с совершенствованием государственной поддержки добровольческой (волонтёрской) деятельности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атья 1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9 июля 2007 года № 93-ЗО «О взаимодействии органов государственной власти Ульяновской области с негосударственными некоммерческими организациями» («Ульяновская правда» от 11.07.2007 № 55; от 12.11.2008 № 92; от 12.11.2010 № 92; от 08.07.2011 № 74; от 12.08.2011 № 89) следующие изменения: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статьи 2 слово «целевых» исключить;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5 дополнить пунктом 12 следующего содержания: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/>
      </w:pPr>
      <w:r>
        <w:rPr>
          <w:sz w:val="28"/>
          <w:szCs w:val="28"/>
        </w:rPr>
        <w:t>«12) обеспечение занятости населения.»;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4 статьи 6 слово «целевых» исключить;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/>
      </w:pPr>
      <w:r>
        <w:rPr>
          <w:sz w:val="28"/>
          <w:szCs w:val="28"/>
        </w:rPr>
        <w:t>4)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полнить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казание содействия в обеспечении занятости населения;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4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нести в Закон Ульяновской области от 8 октября 2008 года № 151-ЗО «О государственной поддержке благотворительной деятельности в Ульяновской области»</w:t>
      </w:r>
      <w:r>
        <w:rPr>
          <w:sz w:val="28"/>
          <w:szCs w:val="28"/>
        </w:rPr>
        <w:t xml:space="preserve"> («Ульяновская правда» от 10.10.2008 № 83) </w:t>
      </w:r>
      <w:r>
        <w:rPr>
          <w:rStyle w:val="StrongEmphasis"/>
          <w:b w:val="false"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татью 1 после слова «благотворительной» дополнить словами «, в том числе добровольческой (волонтёрской),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пункте 1 статьи 2 слова «развития благотворительности» заменить словами «развития благотворительной, в том числе добровольческой (волонтёрской),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статью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«Статья 4. </w:t>
      </w:r>
      <w:r>
        <w:rPr>
          <w:b/>
        </w:rPr>
        <w:t>Формы государственной поддерж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осударственная поддержка организаций и граждан, осуществляющих благотворительную, в том числе добровольческую (волонтёрскую), деятельность, реализуется органами государственной власти в следующи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оказание правового, информационного и организационного содействия в проведении конференций, семинаров, симпозиумов, форумов и иных подобных мероприятий, направленных на развитие благотворительной, в том числе добровольческой (волонтёрской), деятельности в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  оказание содействия в распространении информации о благотворительной, в том числе добровольческой (волонтёрской), деятельности, формировании позитивного общественного мнения о такой деятельности, в том числе посредством размещения соответствующей информации на официальном сайте Губернатора и Правительства Ульяновской области в информационно-телекоммуникационной сети «Интернет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оказание поддержки социально значимых гражданских инициатив и проектов благотворителей и добровольцев, в том числе поддержки в реализации таки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казание консультационного содействия в сфере организации и осуществления благотворительной, в том числе добровольческой (волонтёрской), деятельности, включая проведение по указанным вопросам «горячих линий» и предоставление по ним консультаций в устной или письменной форме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поощрение лиц, осуществляющих благотворительную деятельность в Ульяновской области, в соответствии со статьёй 5 настоящего Закон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рганы государственной власти вправе оказывать государственную поддержку благотворительной, в том числе добровольческой (волонтёрской), деятельности и в иных формах, предусмотренных Законом Ульяновской области от 9 июля 2007 года № 93-ЗО «О взаимодействии органов государственной власти Ульяновской области с негосударственными некоммерческими организациями» и другими нормативными правовыми актами Ульянов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 ______________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1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23:00Z</dcterms:created>
  <dc:creator>user</dc:creator>
  <dc:description/>
  <cp:keywords/>
  <dc:language>en-US</dc:language>
  <cp:lastModifiedBy>paramonova</cp:lastModifiedBy>
  <cp:lastPrinted>2012-12-07T10:45:00Z</cp:lastPrinted>
  <dcterms:modified xsi:type="dcterms:W3CDTF">2012-12-07T06:45:00Z</dcterms:modified>
  <cp:revision>3</cp:revision>
  <dc:subject/>
  <dc:title>Внесён Правительством</dc:title>
</cp:coreProperties>
</file>